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Name: _________________________________ Date: _________ Core: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ells Alive Scavenger Hu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en your web explorer and type in the following address:  </w:t>
      </w:r>
      <w:hyperlink r:id="rId2">
        <w:r>
          <w:rPr>
            <w:rStyle w:val="InternetLink"/>
            <w:rFonts w:cs="Arial" w:ascii="Arial" w:hAnsi="Arial"/>
          </w:rPr>
          <w:t>www.cellsalive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sing the choices on the bar on the left-hand side of the web page, choose cell models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the difference between prokaryotic and eukaryotic.  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nt and animal cells are which? 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lick on Start Animation and choose the animal cell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ing your pointer, scan over the parts of the animal cell to highlight the name of the organelle.  YOU ARE RESPONSIBLE FOR BEING ABLE TO IDENTIFY THE ORGANELLES USING A DIAGRA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Next, select the various organelles at the bottom.  Read the information while searching for the answers to the following questions</w:t>
      </w: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ich organelle is responsible for directing the cell?  This organelle also houses the genetic material in the cell. 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rganelle is responsible for packaging and transporting  macromolecules? 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rganelle is responsible for holding chemicals needed for digestion in the cell? 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rganelle is responsible for synthesizing proteins? 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rganelle is responsible for moving proteins throughout the cell?  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rganelle is responsible for providing energy to the cell?  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hich organelle is responsible for storing waste?  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rganelle is responsible for providing a barrier allowing only certain things in and out of the cell? 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rganelle is the site of ribosome production? 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hoose the plant cell option at the bottom of the page to answer the following questions.  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ing your pointer, scan over the parts of the plant cell to highlight the name of the organelle.  YOU ARE RESPONSIBLE FOR BEING ABLE TO IDENTIFY THE ORGANELLES USING A DIAGRAM!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rganelle provides a barrier and maintains the rigidity of the plant cell?  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rganelle is responsible for directing the cell?  This organelle also houses the genetic material in the cell. 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rganelle is responsible for packaging and transporting  macromolecules? 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rganelle is responsible for holding chemicals needed for digestion in the cell?  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 organelle is responsible for housing the chlorophyll in a plant?  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rganelle is responsible for synthesizing proteins in the plant cell?  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rganelle is responsible for moving proteins throughout the cell?  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rganelle is responsible for providing energy to the plant cell?  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hich organelle is responsible for storing waste and water in a plant?  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rganelle is responsible for providing a barrier allowing only certain things in and out of the cell? 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rganelle is the site of ribosome production? 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llsaliv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6:22:00Z</dcterms:created>
  <dc:creator>aconner</dc:creator>
  <dc:description/>
  <dc:language>en-US</dc:language>
  <cp:lastModifiedBy>jcameron</cp:lastModifiedBy>
  <cp:lastPrinted>2010-02-16T08:19:00Z</cp:lastPrinted>
  <dcterms:modified xsi:type="dcterms:W3CDTF">2012-09-25T16:22:00Z</dcterms:modified>
  <cp:revision>2</cp:revision>
  <dc:subject/>
  <dc:title/>
</cp:coreProperties>
</file>